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napToGrid w:val="false"/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ax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4" w:hanging="0"/>
              <w:rPr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Abmeldung von der Berufsschule (per Fax)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r melden folgenden Auszubildenden von der Berufsschule ab: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asse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des Auszubildenden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name des Auszubildenden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urtsdatum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urtsort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leitzahl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hnort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ße und Hausnummer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Ausbildungsberufes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ginn der Ausbildung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 der Ausbildung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Ort und Datum: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undlicher Gruß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ra Gmb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nscho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bildungsleiterin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euer-Nr.: 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right="-65" w:hanging="77"/>
            <w:rPr/>
          </w:pPr>
          <w:r>
            <w:rPr>
              <w:rFonts w:cs="Arial" w:ascii="Arial" w:hAnsi="Arial"/>
              <w:bCs/>
              <w:sz w:val="16"/>
            </w:rPr>
            <w:t>Bankverbindung</w:t>
          </w:r>
          <w:r>
            <w:rPr>
              <w:rFonts w:cs="Arial" w:ascii="Arial" w:hAnsi="Arial"/>
              <w:sz w:val="16"/>
            </w:rPr>
            <w:t>: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BIC</w:t>
          </w:r>
          <w:r>
            <w:rPr>
              <w:rFonts w:cs="Arial" w:ascii="Arial" w:hAnsi="Arial"/>
              <w:sz w:val="16"/>
            </w:rPr>
            <w:t>: MARKDEF1250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28:00Z</dcterms:created>
  <dc:creator/>
  <dc:description/>
  <dc:language>en-US</dc:language>
  <cp:lastModifiedBy/>
  <dcterms:modified xsi:type="dcterms:W3CDTF">2016-03-01T10:28:00Z</dcterms:modified>
  <cp:revision>1</cp:revision>
  <dc:subject/>
  <dc:title/>
</cp:coreProperties>
</file>